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7299"/>
      </w:tblGrid>
      <w:tr>
        <w:trPr/>
        <w:tc>
          <w:tcPr>
            <w:tcW w:w="72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 состоянию на 01 июля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sz w:val="10"/>
          <w:szCs w:val="20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0"/>
          <w:lang w:eastAsia="ru-RU"/>
        </w:rPr>
      </w:r>
    </w:p>
    <w:tbl>
      <w:tblPr>
        <w:tblW w:w="1474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3261"/>
        <w:gridCol w:w="850"/>
        <w:gridCol w:w="1134"/>
        <w:gridCol w:w="992"/>
        <w:gridCol w:w="1134"/>
        <w:gridCol w:w="1276"/>
        <w:gridCol w:w="1276"/>
        <w:gridCol w:w="850"/>
        <w:gridCol w:w="2126"/>
      </w:tblGrid>
      <w:tr>
        <w:trPr>
          <w:tblHeader w:val="true"/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плана на 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1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охваченных городскими мероприятиями патриотической направленности, в общей численности молодеж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0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00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задействованной в мероприятиях по вовлечению в творческую деятельность от общего числа молодеж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36,6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-2,4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93,8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от общего количества обучающихся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26,8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+1,8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07,2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ервичных данных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раждан, вовлеченных в добровольческую деятельност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,3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8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во всех школа города созданы добровольческие отряды и объединения. Не высокую активность проявляют предприятия города Глазова в рамках организации добровольческой деятельности. Волонтерство в городе на данный момент хаотично и неорганизованно. Сектор планирует выделить из программы «Реализация молодежной политики» отдельную  подпрограмму, направленную на развитие волонтерства, а также создать на базе МБУ «Молодежный центр» Доброцентр, который будет являться оператором добровольческой деятельности в городе Глазов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и подростков «группы риска», состоящих на учете в подразделениях по делам несовершеннолетних, мероприятиями профилактической направленности, в процентах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231,9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+199,9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724,7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выше планируемого значения, в связи с тем, что несовершеннолетние регулярно и неоднократно привлекаются к участию в мероприятиях учреждениями образования и молодежной полити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тудентов, вовлеченных в клубное студенческое движение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, от общего числа студентов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%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21,0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-29%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42%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начальника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порта и молодежной политики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 xml:space="preserve"> Л.А. Вепрева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8090"/>
      </w:tblGrid>
      <w:tr>
        <w:trPr/>
        <w:tc>
          <w:tcPr>
            <w:tcW w:w="64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 состоянию на 01 июля 2023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367"/>
      </w:tblGrid>
      <w:tr>
        <w:trPr/>
        <w:tc>
          <w:tcPr>
            <w:tcW w:w="502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36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418" w:type="dxa"/>
        <w:jc w:val="left"/>
        <w:tblInd w:w="-1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8"/>
        <w:gridCol w:w="709"/>
        <w:gridCol w:w="709"/>
        <w:gridCol w:w="2171"/>
        <w:gridCol w:w="238"/>
        <w:gridCol w:w="64"/>
        <w:gridCol w:w="1413"/>
        <w:gridCol w:w="260"/>
        <w:gridCol w:w="1098"/>
        <w:gridCol w:w="25"/>
        <w:gridCol w:w="1251"/>
        <w:gridCol w:w="584"/>
        <w:gridCol w:w="1233"/>
        <w:gridCol w:w="921"/>
        <w:gridCol w:w="497"/>
        <w:gridCol w:w="2268"/>
        <w:gridCol w:w="1559"/>
      </w:tblGrid>
      <w:tr>
        <w:trPr>
          <w:trHeight w:val="23" w:hRule="atLeast"/>
        </w:trPr>
        <w:tc>
          <w:tcPr>
            <w:tcW w:w="283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23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проектов, программ и проведение мероприятий для детей, подростков и молодеж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7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,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данном направлении проведено 55 мероприятие, ими охвачен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5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Молодежный центр» города Глазова размещается в здании по адресу: ул. Пряженникова, 51 «А»,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й площадью 520 кв.м. с учетом подвального помещ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июня ведутся ремонтные работы крыши. С июля начался ремонт  помещений в рамках реализации программы комплексного развития молодежной политики в субъектах РФ «Регион для молодых». В связи с этим коллектив временно переехал в здание  по ул. Кирова, 71»Б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сегодняшний день в МБУ «Молодежный центр» работа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сотрудников, действует 4 отдела: «Социально-профилактической работы», «Поддержки молодежных инициатив», «Содействия занятости подростков и молодежи», «Координации волонтерской деятельности»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17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23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оступности для молодежи необходимого минимума социальных услуг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,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y"/>
              <w:spacing w:before="0" w:after="0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 xml:space="preserve">Конкурс «Граффити баттл» проходит с </w:t>
            </w:r>
            <w:r>
              <w:rPr>
                <w:color w:val="000000"/>
                <w:sz w:val="20"/>
                <w:szCs w:val="20"/>
              </w:rPr>
              <w:t>20.03.2023г по  30.07.2023г. Конкурс проходит в 5 этапов:</w:t>
            </w:r>
          </w:p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1. Отбор заявок по  портфолио 20.03.2023</w:t>
            </w:r>
            <w:r>
              <w:rPr>
                <w:color w:val="000000"/>
                <w:sz w:val="20"/>
                <w:szCs w:val="20"/>
              </w:rPr>
              <w:t>г.-30.03.2023г.</w:t>
            </w:r>
          </w:p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2. Участники, прошедшие отбор портфолио, приглашаются для разработки эскиза, лекций и бесед по граффити 30.03.2023г.- 30.04.2023г.</w:t>
            </w:r>
          </w:p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3. Конкурс эскизов 15.05.2023г.-20.05.2023 г</w:t>
            </w:r>
          </w:p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4. Участники,</w:t>
            </w:r>
            <w:r>
              <w:rPr>
                <w:color w:val="000000"/>
                <w:sz w:val="20"/>
                <w:szCs w:val="20"/>
              </w:rPr>
              <w:t xml:space="preserve"> прошедшие этап конкурса эскизов, учатся работать с аэрозолью, красками, кисточками, кепами </w:t>
            </w: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22.05.2023г.- 22.06.2023г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>5. Участники рисуют авторское граффити на джеме в рамках граффити фестиваля «</w:t>
            </w:r>
            <w:r>
              <w:rPr>
                <w:color w:val="000000"/>
                <w:sz w:val="20"/>
                <w:szCs w:val="20"/>
              </w:rPr>
              <w:t xml:space="preserve">Сингурт» </w:t>
            </w: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 xml:space="preserve">29.07.2023г.- </w:t>
            </w:r>
            <w:r>
              <w:rPr>
                <w:color w:val="000000"/>
                <w:sz w:val="20"/>
                <w:szCs w:val="20"/>
              </w:rPr>
              <w:t>30.07.2023г.</w:t>
            </w:r>
          </w:p>
          <w:p>
            <w:pPr>
              <w:pStyle w:val="Docy"/>
              <w:ind w:firstLine="273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базе 13 образовательных организаций создано 13 волонтерских отрядов, в которых задействовано 346 человек. 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организованные волонтерами, разнообразны: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мощь в организации мероприятий в детском досугово-развлекательном клубе Творческая смена в дни школьных каникул (отряд «Рассвет»);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футбольная карусель, «Папа, мама, я – футбольная семья» (эстафетные соревнования)</w:t>
            </w:r>
          </w:p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черлидерство на хоккейном турнире («</w:t>
            </w:r>
            <w:r>
              <w:rPr>
                <w:color w:val="000000"/>
                <w:sz w:val="20"/>
                <w:szCs w:val="20"/>
                <w:lang w:val="en-US"/>
              </w:rPr>
              <w:t>Drea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me</w:t>
            </w:r>
            <w:r>
              <w:rPr>
                <w:color w:val="000000"/>
                <w:sz w:val="20"/>
                <w:szCs w:val="20"/>
              </w:rPr>
              <w:t>»);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астие в Акции «Мы выбираем жизнь!», участие в молодежной премии «Дальше действовать будем мы» (отряд «Рассвет»)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юне учащиеся школ приняли участие во Флеш-мобе «Засветись», площадь перед «Глазов-Арена», 250 уч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й концерт, посвященный Дню Весны и Труда, май, 150 уч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-я легкоатлетическая эстафета Мира, посвященная Дню Победы в ВОВ – 438 уч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 2023 года Корпорацией УР совместно с АНО «Центр развития бизнеса и городской среды» города Глазова были проведены мастер-классы «Открой в себе предпринимателя». Приняли участие около 60 учащихся 8-11 классов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открытые уроки «ПроеКТОриЯ» - это профориентационные занятия, организованные Министерством просвещения РФ. Перед участниками – старшеклассниками, преподавателями, родителями – выступают представители крупнейших компаний и ведущих вузов России. Каждый урок проходит в формате онлайн-трансляции с одновременным участием более 20 тыс. школ и подключением по телемосту четырех различных регионов РФ. В открытых онлайн-уроках проекта приняли участие 91,41% учащихся 10-11(12) классов и 71,48% учащихся 5-9 классов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молодежных общественных организаций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ВОД «Волонтеры Победы»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27.01.2023 Участие в мероприятии, посвященном Дню полного освобождения г. Ленинграда от фашистской блокады, в рамках акции «Блокадный хлеб» , 27 вол.</w:t>
            </w:r>
          </w:p>
          <w:p>
            <w:pPr>
              <w:pStyle w:val="Normal"/>
              <w:pBdr/>
              <w:ind w:firstLine="273"/>
              <w:jc w:val="both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30.01.2023 -31.03.2023  Участие в Марафоне добрых дел, 3 вол.</w:t>
            </w:r>
          </w:p>
          <w:p>
            <w:pPr>
              <w:pStyle w:val="Normal"/>
              <w:pBdr/>
              <w:ind w:firstLine="273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9.03.2023 Участие в играх десятого тура Первенства России по мини-футболу в ЛДС «Глазов Арена», 3 вол.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25.04.2023- Организационная встреча с участниками отряда, 9 чел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4.05.2023 - проведение «Исторической квест-игры к 9 мая, 41 чел.</w:t>
            </w:r>
          </w:p>
          <w:p>
            <w:pPr>
              <w:pStyle w:val="Normal"/>
              <w:pBdr/>
              <w:ind w:firstLine="273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white"/>
              </w:rPr>
              <w:t>Деятельность волонтерского отряда «Волонтеры Нового Века».</w:t>
            </w:r>
          </w:p>
          <w:p>
            <w:pPr>
              <w:pStyle w:val="Normal"/>
              <w:pBdr/>
              <w:ind w:firstLine="273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 xml:space="preserve">Приняли участие в следующих мероприятиях: 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4-15.01.2023, 18-19.01.2023 Участие в домашних матчах регулярного чемпионата Национальной Молодежной хоккейной лиги, 8 вол.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8-19.02.2023, 28.02.2023 Участие в домашних матчах регулярного чемпионата Национальной Молодежной хоккейной лиги , 19 вол.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22.04.2023 Чистых Игр в Заречном парке в рамках Всероссийского субботника, 4 волонтёра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03.05.2023 Расклейка листовок на досках объявлений, 10 чел.</w:t>
            </w:r>
          </w:p>
          <w:p>
            <w:pPr>
              <w:pStyle w:val="Normal"/>
              <w:pBdr/>
              <w:ind w:firstLine="273"/>
              <w:jc w:val="both"/>
              <w:rPr>
                <w:highlight w:val="white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2.06.2023 - Раздача лент «Триколор» на «Дне России», 8 волонтеров.</w:t>
            </w:r>
          </w:p>
          <w:p>
            <w:pPr>
              <w:pStyle w:val="Normal"/>
              <w:pBdr/>
              <w:ind w:firstLine="273"/>
              <w:jc w:val="both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30.01.2023 по 31.03.2023 «Марафон добрых дел», 168 чел</w:t>
            </w:r>
          </w:p>
          <w:p>
            <w:pPr>
              <w:pStyle w:val="Normal"/>
              <w:pBdr/>
              <w:ind w:firstLine="273"/>
              <w:jc w:val="both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3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cdata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23 Слет волонтерских организаций города Глазова и северного куста Удмуртской Республики, 126 чел. </w:t>
            </w:r>
          </w:p>
          <w:p>
            <w:pPr>
              <w:pStyle w:val="Normal"/>
              <w:ind w:firstLine="13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ind w:firstLine="273"/>
              <w:jc w:val="both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4.2023 Мероприятие «Донорский квиз «Капля жизни» совместно с Глазовским местным отделением ВОД «Волонтеры-медики» в рамках Республиканской акция «Весенняя неделя добра», 30 чел.</w:t>
            </w:r>
          </w:p>
          <w:p>
            <w:pPr>
              <w:pStyle w:val="Normal"/>
              <w:jc w:val="both"/>
              <w:rPr>
                <w:rStyle w:val="Docdata"/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полугодия 2023г. реализуется программа по  популяризации добровольческой деятельности «Школа волонтеров» (2 раза в месяц по отдельному расписанию). Проведено 9 занятий, 207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развитие  добровольчества (в том числе, посвященные Международному Дню добровольцев)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, управление образования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бота волонтерских корпусов 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5,18,19.01.2023 Домашние матчи регулярного чемпионата Национальной Молодежной хоккейной лиги, 19 в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.2023 Христианский праздник Крещение Господне, 4 вол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,19, 28.02.2023 Организован набор волонтерского корпуса: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машние матчи регулярного чемпионата Национальной Молодежной хоккейной лиги, 19 вол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9.03.2023 Игры десятого тура Первенства России по мини-футболу в ЛДС «Глазов Арена», 3 в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.03.2023 по 5.03.2023 Домашние матчи регулярного чемпионата Национальной Молодежной хоккейной лиги, 17 в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2023 Защита проектов инициативного бюджетированию инвалидов «Без границ», 2 волонтера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,24.03.20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лодежное инициативное бюджетирование Удмуртской Республики «Атмосфера-2023», 12 вол.</w:t>
            </w:r>
          </w:p>
          <w:p>
            <w:pPr>
              <w:pStyle w:val="Normal"/>
              <w:spacing w:lineRule="auto" w:line="271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23 Открытие года молодёжи, 16 волонтеров.</w:t>
            </w:r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rStyle w:val="InternetLink"/>
                <w:rFonts w:eastAsia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0.05.2023 по 31.05.2023– Федеральный проект «Формирование комфортной городской среды», 221 волонтеров,  </w:t>
            </w:r>
            <w:hyperlink r:id="rId4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218</w:t>
              </w:r>
            </w:hyperlink>
          </w:p>
          <w:p>
            <w:pPr>
              <w:pStyle w:val="Style17"/>
              <w:spacing w:lineRule="auto" w:line="271" w:before="0" w:after="0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218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5.04.2023 по 30.04.2023 – Акция «Георгиевская ленточка», 145 волонтеров, 7700 чел. </w:t>
            </w:r>
            <w:hyperlink r:id="rId6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124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5.04.2023 по 30.04.2023– Антинаркотическое мероприятие по выявлению надписей, содержащих рекламу наркотических средств «Волонтеры за ЗОЖ», 13 чел. </w:t>
            </w:r>
            <w:hyperlink r:id="rId7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014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04.2023 –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опровождение работы волонтерского корпуса </w:t>
            </w:r>
            <w:r>
              <w:rPr>
                <w:color w:val="000000"/>
                <w:sz w:val="20"/>
                <w:szCs w:val="20"/>
              </w:rPr>
              <w:t xml:space="preserve">на XXXII традиционном открытом легкоатлетическом пробеге, посвященном «Дню космонавтики», 30 волонтеров. </w:t>
            </w:r>
            <w:hyperlink r:id="rId8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5913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18.04.2023 по 19.04.2023– Организация работы волонтёров по расклейке информационных материалов, 2 волонтёра </w:t>
            </w:r>
            <w:hyperlink r:id="rId9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014</w:t>
              </w:r>
            </w:hyperlink>
          </w:p>
          <w:p>
            <w:pPr>
              <w:pStyle w:val="Style17"/>
              <w:spacing w:lineRule="auto" w:line="276" w:before="0" w:after="0"/>
              <w:ind w:firstLine="7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5.2023 – Организация работы волонтерского корпуса для организации ручейков для возложения цветов и почётного караула в рамках празднования Дня Победы, 130 волонтёров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119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23 – Организован набор волонтерского корпуса: День города, Городской сад, 4 волонтера.</w:t>
            </w:r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02</w:t>
              </w:r>
            </w:hyperlink>
          </w:p>
          <w:p>
            <w:pPr>
              <w:pStyle w:val="Style17"/>
              <w:spacing w:lineRule="auto" w:line="271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6.2023 – Организован набор волонтерского корпуса: День России, 8 волонтеров. </w:t>
            </w:r>
            <w:hyperlink r:id="rId12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09</w:t>
              </w:r>
            </w:hyperlink>
          </w:p>
          <w:p>
            <w:pPr>
              <w:pStyle w:val="Style17"/>
              <w:spacing w:lineRule="auto" w:line="271" w:before="0" w:after="24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06.2023 – Организован набор волонтерского корпуса: День молодежи, 20 волонтеров. </w:t>
            </w:r>
            <w:hyperlink r:id="rId13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94</w:t>
              </w:r>
            </w:hyperlink>
          </w:p>
          <w:p>
            <w:pPr>
              <w:pStyle w:val="Normal"/>
              <w:pBdr/>
              <w:shd w:fill="FFFFFF" w:val="clear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В течение 1 полугодия осуществлялось курирование Всероссийской акции взаимопомощи #МыВместе по оказанию адресной помощи пожилым людям и семьям военнослужащих, 62 заявки, 155 волонтеров.</w:t>
            </w:r>
          </w:p>
          <w:p>
            <w:pPr>
              <w:pStyle w:val="Normal"/>
              <w:pBdr/>
              <w:shd w:fill="FFFFFF" w:val="clear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pBdr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Семинары для добровольческих организаций и их руководителей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23.01.2023 Организация семинара для добровольческих организаций и их руководителей, 40 чел. 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1.02.2023 Организация семинара для добровольческих организаций и их руководителей, 3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03.03.2023 Организация семинара для добровольческих организаций и их руководителей, Открытие Первичной ячейки Российского движения детей и молодежи, 40 чел. 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10.04.2023 Организация семинара для добровольческих организаций и их руководителей, 14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5.05.2023 Проведение семинара для добровольческих организаций и их руководителей, 5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29.06.2023 Семинар для добровольческих организаций и их руководителей «Платформа «Другое Дело» и «Добро.Взаимно», 2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pBdr/>
              <w:shd w:fill="FFFFFF" w:val="clear"/>
              <w:ind w:firstLine="273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Осуществление деятельности в рамках социальной франшизы «Добро.Центр»: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 xml:space="preserve">Январь 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Консультирование и регистрация на площадке «Добро.РФ», 196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Анкетирование граждан через платформу ДОБРО.РФ, 5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>Февраль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Консультирование и регистрация на площадке «Добро.РФ», 24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Анкетирование граждан через платформу ДОБРО.РФ, 49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>Март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онсультирование и регистрация на площадке «Добро.РФ», 5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нкетирование граждан через платформу ДОБРО.РФ , 50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 xml:space="preserve">Апрель 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Консультирование и регистрация на площадке «Добро.РФ», 26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Анкетирование граждан через платформу ДОБРО.РФ, 26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>Май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Консультирование и регистрация на площадке «Добро.РФ», 38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 Анкетирование граждан через платформу ДОБРО.РФ, 38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  <w:u w:val="single"/>
              </w:rPr>
            </w:pPr>
            <w:r>
              <w:rPr>
                <w:color w:val="000000"/>
                <w:sz w:val="20"/>
                <w:szCs w:val="20"/>
                <w:highlight w:val="white"/>
                <w:u w:val="single"/>
              </w:rPr>
              <w:t>Июнь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онсультирование и регистрация на площадке «Добро.РФ», 35 чел.</w:t>
            </w:r>
          </w:p>
          <w:p>
            <w:pPr>
              <w:pStyle w:val="Docy"/>
              <w:pBdr/>
              <w:shd w:fill="FFFFFF" w:val="clear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нкетирование граждан через платформу ДОБРО.РФ , 35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января Проведен мастер-класс «Добро начинается с тебя» в рамках школьных коммунарских сборов для учащихся МБОУ «СОШ №4» 8-11 классов, 80 чел.</w:t>
            </w:r>
          </w:p>
          <w:p>
            <w:pPr>
              <w:pStyle w:val="Normal"/>
              <w:pBdr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0 апреля Консультирование потенциальных участников о возможности участия в международной премии #МыВместе, 14 чел.</w:t>
            </w:r>
          </w:p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уховности, нравственности и здорового образа жизн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и гарантий, направленных на развитие и поддержку молодёж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самореализацию в интересах общества и госуда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 были проведены следующие мероприятия:</w:t>
            </w:r>
          </w:p>
          <w:p>
            <w:pPr>
              <w:pStyle w:val="Normal"/>
              <w:spacing w:lineRule="auto" w:line="271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.01.2023 на базе МБОУ «СОШ №4» прошли школьные коммунарские сборы для учащихся 8-11 классов. Проведен мастер-класс на тему  «Что такое граффити?» </w:t>
            </w:r>
            <w:hyperlink r:id="rId14">
              <w:r>
                <w:rPr>
                  <w:rStyle w:val="InternetLink"/>
                  <w:rFonts w:eastAsia="Arial" w:cs="Times New Roman" w:ascii="Times New Roman" w:hAnsi="Times New Roman"/>
                  <w:sz w:val="20"/>
                  <w:szCs w:val="20"/>
                </w:rPr>
                <w:t>https://vk.com/mcglazov?w=wall-93714513_15500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</w:t>
            </w:r>
            <w:hyperlink r:id="rId15">
              <w:r>
                <w:rPr>
                  <w:rStyle w:val="InternetLink"/>
                  <w:rFonts w:eastAsia="Arial" w:cs="Times New Roman" w:ascii="Times New Roman" w:hAnsi="Times New Roman"/>
                  <w:sz w:val="20"/>
                  <w:szCs w:val="20"/>
                </w:rPr>
                <w:t>https://vk.com/public217387819?w=wall-217387819_34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80 чел. 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01.2023 на базе МБУ «Молодежный центр» прошел очередной караоке-баттл для студентов города. </w:t>
            </w:r>
            <w:hyperlink r:id="rId16">
              <w:r>
                <w:rPr>
                  <w:rStyle w:val="InternetLink"/>
                  <w:rFonts w:eastAsia="Arial" w:cs="Times New Roman" w:ascii="Times New Roman" w:hAnsi="Times New Roman"/>
                  <w:sz w:val="20"/>
                  <w:szCs w:val="20"/>
                </w:rPr>
                <w:t>https://vk.com/mcglazov?w=wall-93714513_15512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0 чел. </w:t>
            </w:r>
          </w:p>
          <w:p>
            <w:pPr>
              <w:pStyle w:val="Docy"/>
              <w:spacing w:lineRule="auto" w:line="271"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23 мастер-класс по современной хореографии «Новый, молодёжный», МБУ «Молодежный центр», 53 чел.</w:t>
            </w:r>
          </w:p>
          <w:p>
            <w:pPr>
              <w:pStyle w:val="Docy"/>
              <w:spacing w:lineRule="auto" w:line="271"/>
              <w:ind w:firstLine="273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Docy"/>
              <w:spacing w:lineRule="auto" w:line="271"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январе-мае  проводились  тематические беседы, классные часы,   уроки толерантности, уроки мира, устные журналы, классные мероприятия, экскурсии в краеведческий музей</w:t>
            </w:r>
          </w:p>
          <w:p>
            <w:pPr>
              <w:pStyle w:val="Docy"/>
              <w:spacing w:lineRule="auto" w:line="271"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работа оздоровительных лагерей с дневным пребыванием детей, июнь – 1400 уч.</w:t>
            </w:r>
          </w:p>
          <w:p>
            <w:pPr>
              <w:pStyle w:val="Docy"/>
              <w:spacing w:lineRule="auto" w:line="271"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работа профильных смен с дневным пребыванием детей, июнь – более 400 уч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.03.2023 Квест «Город Здоровья» для работающей молодежи ко Дню здоровья, 150 чел.</w:t>
            </w:r>
          </w:p>
          <w:p>
            <w:pPr>
              <w:pStyle w:val="1631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полугодия   проводились занятия по функциональному тренингу «X-Fit», 16 занятий/63 чел. </w:t>
            </w:r>
          </w:p>
          <w:p>
            <w:pPr>
              <w:pStyle w:val="1631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ы муниципальные туры республиканских конкурсов по реализации ФП «Разговор о правильном питании», январь-март, 389 чел.</w:t>
            </w:r>
          </w:p>
          <w:p>
            <w:pPr>
              <w:pStyle w:val="1631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родской творческий марафон в рамках реализации Федеральной программы «Разговор о правильном питании» январь-март, 578 чел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школах и учр. Доп. Образования проведены мероприятия: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 – состоялась интерактивная игра «Властелин здоровья» по профилактике ЗОЖ, 60 уч.</w:t>
            </w:r>
          </w:p>
          <w:p>
            <w:pPr>
              <w:pStyle w:val="1631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Ш №3 – беседы с медицинским работником «Здоровье в наших руках», конкурс агитбригад «В здоровом теле здоровый дух», Фестиваль зарядок – 315 уч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4 – Квест –игра «Умей сказать курению – нет» для 5-7 классов (февраль-март) – 148 уч.; неделя открытых мероприятий по здоровому образу жизни для учащихся 1-6 классов (февраль) – 486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зия №6 – Беседы и классные часы на темы: «Мы за здоровый образ жизни» - 232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7 – Перемены волонтеров «Пропаганда ЗОЖ» - 455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2 – Неделя профилактики вредных привычек, наркомании «Живу, учусь и веселюсь – во всём к здоровью я стремлюсь!» - 546 уч.</w:t>
            </w:r>
          </w:p>
          <w:p>
            <w:pPr>
              <w:pStyle w:val="1631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Ш №13 – мероприятия, в рамках Международного Дня здоровья – 576 уч. 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5 – Занятия в 5-х классах по превентивному курсу «Мой жизненный выбор» - 97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МЛ – занятия по курсам внеурочной деятельности: «Здоровый ребенок-  успешный ребенок» - 198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 №1, февраль – Всероссийские соревнования по пулевой стрельбе памяти Е.Ф. Драгунова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Лыжня России-2023» - 1578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 №2, март, Турнир по гандболу «Турнир друзей 2023» среди юношей 2010-2011 г.р. – 234 уч.</w:t>
            </w:r>
          </w:p>
          <w:p>
            <w:pPr>
              <w:pStyle w:val="1631"/>
              <w:spacing w:before="0" w:after="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ервенство города Глазова по легкоатлетическому четырехборью «Шиповка юных», май – 468 уч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685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ероприятий для молодеж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.05.2023 Танцевальный флэш-моб «Засветись», Площадь перед ЛДС «Глазов Арена», 150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.06.2023 Молодежная площадка «ФИКЕ-ФЕСТ» в рамках празднования Дня города. На территории городского сада были размещены интерактивные площадки, выступление промо группы "RED ROOM", фотозона, мастер- классы, зумба, 600 чел. 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.06.2023 -18.06.2023 Слет работающей молодежи в ИКП «Донды Дор»,  50 че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ала для проведения мероприятий вместимостью 100 и более человек</w:t>
            </w:r>
          </w:p>
        </w:tc>
      </w:tr>
      <w:tr>
        <w:trPr>
          <w:trHeight w:val="558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spacing w:before="0" w:after="280"/>
              <w:ind w:firstLine="273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06.2023 Городское мероприятие, приуроченное ко Дню молодежи: работа творческих, спортивных, интерактивных площадок. Открытый турнир по пляжному волейболу, игра «Твистер», пляжный квест, игра «Раскопки»,  мастер-класс «Роспись камней на пляжную тематику», мастер-класс «Воздушный змей», аквагри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3 000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алантливой молодежи, поддержка и развитие творчества молодеж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Работа клубных формирований:</w:t>
            </w:r>
          </w:p>
          <w:p>
            <w:pPr>
              <w:pStyle w:val="Normal"/>
              <w:spacing w:before="0" w:after="0"/>
              <w:ind w:firstLine="273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ноклуб «Синемафан», 18 чел.;</w:t>
            </w:r>
          </w:p>
          <w:p>
            <w:pPr>
              <w:pStyle w:val="Normal"/>
              <w:spacing w:before="0" w:after="0"/>
              <w:ind w:firstLine="27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 молодых семей города Глазова, 11 чел.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нцевальный коллектив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Wh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15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нцевальный коллектив «Звездный путь», 9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удия брейк-данса «Эксклюзив», 15 чел.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раффити-студия «Вечерки», 20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уб «Лазертаг», 18 че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коллектив «Стремление», 6 чел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 112 чел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lineRule="auto" w:line="271"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23</w:t>
            </w:r>
            <w:r>
              <w:rPr>
                <w:bCs/>
                <w:color w:val="000000"/>
                <w:sz w:val="20"/>
                <w:szCs w:val="20"/>
              </w:rPr>
              <w:t>Профориентационная смена выходного дня «Карьерный навигатор», МБОУ «СОШ № 12», 37 че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71"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преля организованы мастер-классы по Граффити 11 занятий, 95 чел.</w:t>
            </w:r>
          </w:p>
          <w:p>
            <w:pPr>
              <w:pStyle w:val="Normal"/>
              <w:widowControl w:val="false"/>
              <w:shd w:fill="FFFFFF" w:val="clear"/>
              <w:ind w:firstLine="273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 течение 1 кварт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 конкурс Граффити баттл «Чайный путь», МБУ «Молодежный центр», 50 чел.</w:t>
            </w:r>
          </w:p>
          <w:p>
            <w:pPr>
              <w:pStyle w:val="Style17"/>
              <w:spacing w:lineRule="auto" w:line="271" w:before="280" w:after="0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форумов, активов, выделение грантов для молоде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02.2023 – 17.03.2023 Проведен интенсив «Проектируем вместе», 50 чел. МБУ «Молодежный центр», ул. Пряженникова, д. 51 «А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летних и зимних лагерных сменах (в т.ч. организация), экскурсий для подростков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2023 - 24.03.2023  Краткосрочная смена профориентационной направленности «PROFсмена», 50 чел. МБУ «Молодежный центр», ул. Пряженникова, 51 «А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С 03.06 по 7.06.2023 - Профильная смена «Летняя школа волонтеров», 50 че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молодой семь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движения клубов молодых семей, формирование семейных ценностей и здорового образа жизни у молодежи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.03.2023 Праздничный концерт для мам с детьми ОВЗ и инвалидностью к Международному женскому дню, МБУ «Молодежный Центр», 56 чел.</w:t>
            </w:r>
          </w:p>
          <w:p>
            <w:pPr>
              <w:pStyle w:val="Docy"/>
              <w:widowControl w:val="false"/>
              <w:shd w:fill="FFFFFF" w:val="clear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3 Проведен День двора "День улыбок от МЦ" ко Дню защиты детей, МБУ «Молодежный центр», ул. Пряженникова, д. 51 «А», 200 чел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клубов молодых семей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января 2022 г. действует Клуб молодых семей г. Глаз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</w:tr>
      <w:tr>
        <w:trPr>
          <w:trHeight w:val="2393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1.2023 участие в стратегической сессии «Год молодёжи - время для шага вперёд»., 1 чел.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3 участие в Совете работающей молодежи  Удмуртской Республики, 3 чел.</w:t>
            </w:r>
          </w:p>
          <w:p>
            <w:pPr>
              <w:pStyle w:val="Normal"/>
              <w:spacing w:before="0" w:after="0"/>
              <w:ind w:firstLine="273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Style w:val="1111"/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11.01.20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йден онлайн-курс «Основы волонтерства для начинающих», 1 чел.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01.2023  участие в семинаре «Атмосфера» 2023. Мы объявляем старт!,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https://vk.com/wall-192810396_915                                </w:t>
              </w:r>
            </w:hyperlink>
          </w:p>
          <w:p>
            <w:pPr>
              <w:pStyle w:val="Normal"/>
              <w:ind w:firstLine="273"/>
              <w:jc w:val="both"/>
              <w:rPr/>
            </w:pPr>
            <w:r>
              <w:rPr>
                <w:rStyle w:val="1084"/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24.01.20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йден онлайн-курс «Волонтерский фандрайзинг», 1 чел.</w:t>
            </w:r>
          </w:p>
          <w:p>
            <w:pPr>
              <w:pStyle w:val="Style17"/>
              <w:spacing w:before="0" w:after="0"/>
              <w:ind w:firstLine="273"/>
              <w:jc w:val="both"/>
              <w:rPr/>
            </w:pPr>
            <w:r>
              <w:rPr>
                <w:rStyle w:val="1883"/>
                <w:rFonts w:eastAsia="Arial"/>
                <w:color w:val="000000"/>
                <w:sz w:val="20"/>
                <w:szCs w:val="20"/>
              </w:rPr>
              <w:t xml:space="preserve">03.02.2023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йден онлайн-курс</w:t>
            </w:r>
            <w:r>
              <w:rPr>
                <w:color w:val="000000"/>
                <w:sz w:val="20"/>
                <w:szCs w:val="20"/>
              </w:rPr>
              <w:t xml:space="preserve"> «Волонтерство в сфере культуры. Базовый курс», 1 чел.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23 прослушан онлайн курс на Добро.университет «Онлайн курс для волонтеров, руководителей и специалистов, работающих с детьми». 1 чел.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23, 08.02.2023 просмотрены вебинары на Добро.ру: «Сервисы по работе с платформой Добро», «Основные возможности на платформе Добро»,  1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.2023 участие в семинаре-практикуме «Особенности конкурса Президентского Фонда культурных инициатив», 2 чел.</w:t>
            </w:r>
          </w:p>
          <w:p>
            <w:pPr>
              <w:pStyle w:val="Docy"/>
              <w:spacing w:before="0" w:after="0"/>
              <w:ind w:firstLine="24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3.2023 участие в Межрегиональном онлайн-семинаре «XVII Зимняя Школа «Перекресток». Тема: социальный стресс как фактор дезадаптации в подростковой и молодежной среде», 1 чел. </w:t>
            </w:r>
            <w:hyperlink r:id="rId18">
              <w:r>
                <w:rPr>
                  <w:rStyle w:val="InternetLink"/>
                  <w:rFonts w:eastAsia="Arial"/>
                  <w:color w:val="000000"/>
                  <w:sz w:val="20"/>
                  <w:szCs w:val="20"/>
                </w:rPr>
                <w:t>https://psyhologplus.ktalk.ru/4479290</w:t>
              </w:r>
            </w:hyperlink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23</w:t>
              <w:tab/>
              <w:t>участие в семинаре «Ресурсы для проектной деятельности и реализации инициатив. Карта конкурсов (федеральные, региональные, местные). Доступ к бюджетным средствам», 1 чел.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23 прослушан онлайн-вебинар «Ежемесячная встреча Добро.Центров», 2 чел.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23 прослушан онлайн-вебинар о Международной премии #МЫВМЕСТЕ, 2 чел.</w:t>
            </w:r>
          </w:p>
          <w:p>
            <w:pPr>
              <w:pStyle w:val="Style17"/>
              <w:spacing w:before="0" w:after="0"/>
              <w:ind w:firstLine="24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.04.2023 Участие в Межрегиональном форуме профилактических практик для специалистов и волонтеров, занимающихся профилактикой употребления психоактивных веществ в молодежной среде «Лига профилактики: ПАВ» (в формате онлайн)  </w:t>
            </w:r>
            <w:hyperlink r:id="rId19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psbm43</w:t>
              </w:r>
            </w:hyperlink>
            <w:r>
              <w:rPr>
                <w:color w:val="000000"/>
                <w:sz w:val="20"/>
                <w:szCs w:val="20"/>
              </w:rPr>
              <w:t>, 5 чел.</w:t>
            </w:r>
          </w:p>
          <w:p>
            <w:pPr>
              <w:pStyle w:val="Normal"/>
              <w:widowControl w:val="false"/>
              <w:shd w:fill="FFFFFF" w:val="clear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.2023 Участие в гуманитарной сессии гражданских активистов городов присутствия топливной компании ТВЭЛ, 2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.04.2023 - 30.04.2023 14.05.2023-22.05.2023 28.05.2023-04.06.2023 Участие в очном обучающем интенсиве в рамках второго этапа Всероссийского проекта «ART TEAM», ориентированного на обучение навыкам управления социально культурными проектами, 2 чел. 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2023, 09.05.2023 Участие финала Республиканского смотра-конкурса по строевой подготовке «Равняемся на Героев», Центральная площадь г. Ижевска, 40 чел.</w:t>
            </w:r>
          </w:p>
          <w:p>
            <w:pPr>
              <w:pStyle w:val="Normal"/>
              <w:ind w:firstLine="244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5.2023 </w:t>
              <w:tab/>
              <w:t>«Основы профилактики употребления психоактивных веществ. Практический опыт» с сотрудниками КОГБУЗ «Кировского областного наркологического диспансера», Объединения молодежных клубов «Перекресток» и отдела участковых уполномоченных полиции и по делам несовершеннолетних УМВД России по городу Кирову, 3 чел.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vk.com/psbm43?w=wall-215256845_1706</w:t>
            </w:r>
          </w:p>
          <w:p>
            <w:pPr>
              <w:pStyle w:val="Normal"/>
              <w:ind w:firstLine="2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23</w:t>
              <w:tab/>
              <w:t xml:space="preserve"> Онлайн участие во II Междисциплинарном научно-практическом антинаркотическом форуме «Актуальные вопросы аддиктологии», 1 чел.</w:t>
              <w:tab/>
            </w:r>
          </w:p>
          <w:p>
            <w:pPr>
              <w:pStyle w:val="Normal"/>
              <w:ind w:firstLine="2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psbm43?w=wall-215256845_1716</w:t>
              </w:r>
            </w:hyperlink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 28.05.2023 Участие в Республиканском творческом фестивале работающей молодежи «Жара», 8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05-04.06.2023 Участие в полуфинальном этапе Республиканской военно-патриотической спартакиады «Гвардия» на Кубок имени М.Т. Калашникова среди средних общеобразовательных учреждений Удмуртской Республики, Лагерь АУ УР «ЗОК «Лесная сказка» УР, Завьяловский район, починок Орешники 14-15 км. автодороги Завьялово-Гольяны; г. Сарапул, 10 чел. 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31.05.2023 Работа в рамках реализации федерального проекта «Формирование комфортной городской среды», 106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6.2023 Участие в полуфинальном этапе Республиканской военно-патриотической спартакиады «Гвардия» на Кубок имени М.Т. Калашникова среди профессиональных образовательных учреждений Удмуртской Республики, г. Сарапул, 10 чел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-11.06.2023 – участие в Добро.Конференция, г. Самара, </w:t>
            </w:r>
            <w:hyperlink r:id="rId21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07</w:t>
              </w:r>
            </w:hyperlink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4.2023 Пройден онлайн-курс для волонтеров проекта «Голосование за благоустройство общественных пространств», 2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23 - Онлайн курс для организаторов волонтерской деятельности, 1 чел.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.04.2023 Участие в Межрегиональном форуме профилактических практик для специалистов и волонтеров, занимающихся профилактикой употребления психоактивных веществ в молодежной среде «Лига профилактики: ПАВ» (в формате онлайн)  </w:t>
            </w:r>
            <w:hyperlink r:id="rId22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psbm43</w:t>
              </w:r>
            </w:hyperlink>
            <w:r>
              <w:rPr>
                <w:color w:val="000000"/>
                <w:sz w:val="20"/>
                <w:szCs w:val="20"/>
              </w:rPr>
              <w:t>, 5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5.2023 Пройден онлайн-курс «Онлайн-курс для волонтеров, руководителей и специалистов, работающих с детьми», 1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5.2023 Приняли онлайн участие в заседании республиканского методического объединения психологов и педагогов-психологов учреждений, ведущих работу с детьми и молодежью. Тема: «Профилактика стрессовых и депрессивных расстройств в подростковом возрасте», 2 чел. https://vk.com/psbm43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20.06.2023 Пройден обучающий курс «Инклюзия в организациях культуры и досуга», 2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pruffme.com/landing/u2882686/tmp1677493817#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6.2023 Пройден онлайн-курс «Дневник эковолонтера», 1 чел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со студенчеством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туденческого самоуправления в образовательных организациях высшего и среднего профессион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тенциала студенческой молодеж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различным направлениям творческой и научной деятельности студентов.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spacing w:lineRule="auto" w:line="271" w:before="0" w:after="280"/>
              <w:ind w:firstLine="27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с активом ссузов города:</w:t>
            </w:r>
          </w:p>
          <w:p>
            <w:pPr>
              <w:pStyle w:val="Style17"/>
              <w:spacing w:before="0" w:after="0"/>
              <w:ind w:firstLine="273"/>
              <w:jc w:val="both"/>
              <w:rPr/>
            </w:pPr>
            <w:r>
              <w:rPr>
                <w:sz w:val="20"/>
                <w:szCs w:val="20"/>
              </w:rPr>
              <w:t xml:space="preserve">30.03.2023 Школа студенческого актива на базе </w:t>
            </w:r>
            <w:r>
              <w:rPr>
                <w:rFonts w:eastAsia="Arial"/>
                <w:sz w:val="20"/>
                <w:szCs w:val="20"/>
              </w:rPr>
              <w:t>АПОУ УР «Глазовский аграрно-промышленный техникум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50 чел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18.04.2023 </w:t>
            </w:r>
            <w:r>
              <w:rPr>
                <w:color w:val="000000"/>
                <w:sz w:val="20"/>
                <w:szCs w:val="20"/>
              </w:rPr>
              <w:t>школа студенческого актива п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  актерскому  мастерству, </w:t>
            </w:r>
            <w:r>
              <w:rPr>
                <w:color w:val="000000"/>
                <w:sz w:val="20"/>
                <w:szCs w:val="20"/>
              </w:rPr>
              <w:t xml:space="preserve">МБУ «Молодежный центр», ул. Пряженникова, 561 А, </w:t>
            </w:r>
            <w:r>
              <w:rPr>
                <w:color w:val="000000"/>
                <w:sz w:val="20"/>
                <w:szCs w:val="20"/>
                <w:shd w:fill="FFFFFF" w:val="clear"/>
              </w:rPr>
              <w:t>50 чел.</w:t>
            </w:r>
          </w:p>
          <w:p>
            <w:pPr>
              <w:pStyle w:val="Normal"/>
              <w:ind w:firstLine="38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05.2023 Школа студенческого актива «Рейтинговая интеллектуально-развлекательная игра. Тема: «Микс». МБУ «Молодежный центр», ул. Пряженникова, д. 51 «А»,  50 чел.</w:t>
            </w:r>
          </w:p>
          <w:p>
            <w:pPr>
              <w:pStyle w:val="Normal"/>
              <w:pBdr/>
              <w:spacing w:before="240" w:after="240"/>
              <w:ind w:firstLine="27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3.2023 Интеллектуальная игра «Все мы разные, все мы равные», АПОУ УР «РМК МЗ УР», БПОУМУР «ГТК», 273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5.2023</w:t>
              <w:tab/>
              <w:t xml:space="preserve">Интерактив «Жить в мире» - БПОУ УР «ГТК», 153 чел. </w:t>
            </w:r>
          </w:p>
          <w:p>
            <w:pPr>
              <w:pStyle w:val="Docy"/>
              <w:spacing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ассовых мероприятий ССУЗов и ВУЗов города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1.2023  «Караоке-баттл в стиле ретро» ко Дню студента, МБУ «Молодежный центр», ул. Пряженникова, 51 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0 чел. </w:t>
            </w:r>
          </w:p>
          <w:p>
            <w:pPr>
              <w:pStyle w:val="Style17"/>
              <w:spacing w:before="0" w:after="0"/>
              <w:ind w:firstLine="27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3.03.2023 Коммунарские сборы среди студентов </w:t>
            </w:r>
            <w:r>
              <w:rPr>
                <w:rFonts w:eastAsia="Arial"/>
                <w:sz w:val="20"/>
                <w:szCs w:val="20"/>
              </w:rPr>
              <w:t>БПОУ УР «Глазовский технический колледж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eastAsia="Arial"/>
                <w:sz w:val="20"/>
                <w:szCs w:val="20"/>
              </w:rPr>
              <w:t>АПОУ УР «Глазовский аграрно-промышленный техникум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eastAsia="Arial"/>
                <w:sz w:val="20"/>
                <w:szCs w:val="20"/>
              </w:rPr>
              <w:t>БПОУ УР «Глазовский политехнический колледж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eastAsia="Arial"/>
                <w:sz w:val="20"/>
                <w:szCs w:val="20"/>
              </w:rPr>
              <w:t>АПОУ УР «РМК МЗ УР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eastAsia="Arial"/>
                <w:sz w:val="20"/>
                <w:szCs w:val="20"/>
              </w:rPr>
              <w:t>ГИЭИ (филиал ФГБОУ ВО «ИжГТУ имени М.Т. Калашникова»</w:t>
            </w:r>
            <w:r>
              <w:rPr>
                <w:color w:val="000000"/>
                <w:sz w:val="20"/>
                <w:szCs w:val="20"/>
              </w:rPr>
              <w:t xml:space="preserve">»), </w:t>
            </w:r>
            <w:r>
              <w:rPr>
                <w:rFonts w:eastAsia="Arial"/>
                <w:sz w:val="20"/>
                <w:szCs w:val="20"/>
              </w:rPr>
              <w:t>БПОУ УР «Ярский политехникум», 108 чел.</w:t>
            </w:r>
          </w:p>
          <w:p>
            <w:pPr>
              <w:pStyle w:val="Docy"/>
              <w:spacing w:before="0" w:after="0"/>
              <w:ind w:left="-108" w:right="-109" w:firstLine="381"/>
              <w:jc w:val="both"/>
              <w:rPr>
                <w:rStyle w:val="Docdata"/>
                <w:rFonts w:eastAsia="Arial"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Docy"/>
              <w:spacing w:before="0" w:after="0"/>
              <w:ind w:left="-108" w:right="-109" w:firstLine="381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Docdata"/>
                <w:rFonts w:eastAsia="Arial"/>
                <w:bCs/>
                <w:color w:val="000000"/>
                <w:sz w:val="20"/>
                <w:szCs w:val="20"/>
              </w:rPr>
              <w:t>01.03.2023 г Мероприяти</w:t>
            </w:r>
            <w:r>
              <w:rPr>
                <w:bCs/>
                <w:color w:val="000000"/>
                <w:sz w:val="20"/>
                <w:szCs w:val="20"/>
              </w:rPr>
              <w:t xml:space="preserve">е в честь Дня </w:t>
            </w:r>
            <w:r>
              <w:rPr>
                <w:sz w:val="20"/>
                <w:szCs w:val="20"/>
              </w:rPr>
              <w:t>Российских студенческих отрядов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ocdata"/>
                <w:rFonts w:eastAsia="Arial"/>
                <w:bCs/>
                <w:color w:val="000000"/>
                <w:sz w:val="20"/>
                <w:szCs w:val="20"/>
              </w:rPr>
              <w:t>БПОУ УР «ГПК»</w:t>
            </w:r>
            <w:r>
              <w:rPr>
                <w:rStyle w:val="Docdat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БПОУ УР «ГТК»,  АПОУ УР «ГАПТ», 383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ое воспитание молодежи города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», управление образования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Docy"/>
              <w:spacing w:before="0" w:after="0"/>
              <w:ind w:firstLine="273"/>
              <w:jc w:val="both"/>
              <w:rPr/>
            </w:pPr>
            <w:r>
              <w:rPr>
                <w:rStyle w:val="Docdata"/>
                <w:rFonts w:eastAsia="Arial"/>
                <w:color w:val="000000"/>
                <w:sz w:val="20"/>
                <w:szCs w:val="20"/>
              </w:rPr>
              <w:t xml:space="preserve">08.01.2023 </w:t>
            </w:r>
            <w:r>
              <w:rPr>
                <w:color w:val="000000"/>
                <w:sz w:val="20"/>
                <w:szCs w:val="20"/>
              </w:rPr>
              <w:t>проведено новогоднее представление для семей участников СВО «Волшебные часы», 25 человек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2023 Игра-конференция «Герои», МБОУ «ФМЛ», 19 чел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2023 Игра «Необъятная Россия», 27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3 января по 23февраля проведен муниципальный этап Республиканского фестиваля, в рамках акции «Во славу Отечества», посвященный Дню защитника Отечества, 75 заявок, 116 человек МБУ «Молодежный центр»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23,01.2023 по 23.02.2023 проведен муниципальный этап республиканского фестиваля-конкурса «Герои Отечества: Герои нашего времени XXI века», 20 чел. МБУ «Молодежный центр», ул. Пряженникова, 51 «А», https://vk.com/mcglazov?w=wall-93714513_15568 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1.20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я, посвященные Дню полного освобождения г. Ленинграда от фашистской блокады, в рамках акции «Блокадный хлеб»: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Мероприятие на базе шко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г. Глазова (раздача хлеба (125 граммов черного хлеба на человека) и выступление волонтерского отряда с целью информирования обучающихся о памятной дате), 150 чел. 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дача информационных листовок волонтерами на площади Свободы, 5 чел.</w:t>
            </w:r>
          </w:p>
          <w:p>
            <w:pPr>
              <w:pStyle w:val="Normal"/>
              <w:spacing w:lineRule="auto" w:line="271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1.2023 Межрайонная спартакиада памяти военного комиссара Анатолия Кузьмича Рубленко среди учащихся общеобразовательных организаций и военно-патриотических клубов города Глазова, Глазовского, Балезинского и Ярского районов, Дом спорта МАУ СКК «Прогресс», 120 чел. https://vk.com/mcglazov?w=wall-93714513_15533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2.2023 проведено мероприятие, посвященное полному освобождению г. Ленинграда от фашистской блокады и 80-летию со дня победы в Сталинградской битве, БПОУ УР «ГПК», 200 чел.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mcglazov?w=wall-93714513_15526</w:t>
              </w:r>
            </w:hyperlink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2.2023</w:t>
              <w:tab/>
              <w:t>проведен муниципальный этап республиканского смотра-конкурса «Равняемся на Героев» 220 чел. МБОУ «СОШ №10 имени Героя РФ Антона Борисовича Ушакова  https://vk.com/mcglazov?w=wall-93714513_15628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2Муниципальный этап Республиканской военно патриотической спартакиады «Гвардия» на Кубок М.Т. Калашникова, «Дом Спорта» МАУ СКК «Прогресс», 100 чел.</w:t>
            </w:r>
          </w:p>
          <w:p>
            <w:pPr>
              <w:pStyle w:val="Normal"/>
              <w:ind w:first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23 проведена помощь в организации оцепления во время концертной программы мероприятия, посвященного Дню Победы на пл. Свободы. 150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.2023</w:t>
              <w:tab/>
              <w:t>1 этап Республиканского смотра-конкурса по строевой подготовке «Равняемся на Героев», 40 чел. Центральная площадь г. Ижевска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5.2023</w:t>
              <w:tab/>
              <w:t>2 этап Республиканского смотра-конкурса по строевой подготовке «Равняемся на Героев», 40 чел. Центральная площадь г. Ижевска</w:t>
            </w:r>
          </w:p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31.05.2023 по 4.06.2023</w:t>
              <w:tab/>
              <w:t>Полуфинальный этап Республиканской военно-патриотической спартакиады «Гвардия» на Кубок имени М.Т. Калашникова среди средних общеобразовательных учреждений Удмуртской Республики, 10 чел. Лагерь АУ УР «ЗОК «Лесная сказка» УР, Завьяловский район, починок Орешники 14-15 км. Автодороги Завьялово-Гольяны; г. Сарапул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к Дню Победы:</w:t>
            </w:r>
          </w:p>
          <w:p>
            <w:pPr>
              <w:pStyle w:val="Docy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25.04.2023 по 09.05.2023 Акция «Георгиевская лента», 7700 чел </w:t>
            </w:r>
            <w:hyperlink r:id="rId24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124</w:t>
              </w:r>
            </w:hyperlink>
          </w:p>
          <w:p>
            <w:pPr>
              <w:pStyle w:val="Docy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/>
            </w:r>
          </w:p>
          <w:p>
            <w:pPr>
              <w:pStyle w:val="Docy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>
                <w:rStyle w:val="InternetLink"/>
                <w:rFonts w:eastAsia="Arial"/>
                <w:sz w:val="20"/>
                <w:szCs w:val="20"/>
              </w:rPr>
              <w:t>Работа мобильных пунктов</w:t>
            </w:r>
          </w:p>
          <w:p>
            <w:pPr>
              <w:pStyle w:val="Docy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5.2023 Международный субботник Волонтеров Победы, 30 волонтёров. </w:t>
            </w:r>
            <w:hyperlink r:id="rId25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137</w:t>
              </w:r>
            </w:hyperlink>
          </w:p>
          <w:p>
            <w:pPr>
              <w:pStyle w:val="Style17"/>
              <w:spacing w:before="0" w:after="0"/>
              <w:ind w:firstLine="273"/>
              <w:rPr>
                <w:rStyle w:val="InternetLink"/>
                <w:rFonts w:eastAsia="Arial"/>
                <w:sz w:val="20"/>
                <w:szCs w:val="20"/>
              </w:rPr>
            </w:pPr>
            <w:r>
              <w:rPr/>
            </w:r>
          </w:p>
          <w:p>
            <w:pPr>
              <w:pStyle w:val="Style17"/>
              <w:spacing w:before="0" w:after="0"/>
              <w:ind w:firstLine="273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12.06.2023  прошли мероприятия, посвященные знаменательной и значимой дате – Дню России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09</w:t>
              </w:r>
            </w:hyperlink>
          </w:p>
          <w:p>
            <w:pPr>
              <w:pStyle w:val="Style17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астер- класс "Раскраска матрешки", 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Триколор в лицах», фотозона, 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С любовью к России», 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икторина «Необъятная Россия», </w:t>
            </w:r>
          </w:p>
          <w:p>
            <w:pPr>
              <w:pStyle w:val="Style17"/>
              <w:spacing w:before="0" w:after="0"/>
              <w:ind w:firstLine="27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2.06.2023 Акция «Триколор» ко дню России, </w:t>
            </w:r>
            <w:hyperlink r:id="rId27">
              <w:r>
                <w:rPr>
                  <w:rStyle w:val="InternetLink"/>
                  <w:rFonts w:eastAsia="Arial"/>
                  <w:sz w:val="20"/>
                  <w:szCs w:val="20"/>
                </w:rPr>
                <w:t>https://vk.com/mcglazov?w=wall-93714513_16309</w:t>
              </w:r>
            </w:hyperlink>
            <w:r>
              <w:rPr>
                <w:rStyle w:val="InternetLink"/>
                <w:rFonts w:eastAsia="Arial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00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.06.2023</w:t>
              <w:tab/>
              <w:t>Проведена игра-викторина «История моей Родины», БПОУ УР «ГТК», 62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Ц, февраль – городской фестиваль «Во славу Отечества», городской «Праздник песни и строя» в рамках проекта «Удмуртский арсенал» для учащихся 8-11 классов – 340 уч.</w:t>
            </w:r>
          </w:p>
          <w:p>
            <w:pPr>
              <w:pStyle w:val="Docy"/>
              <w:spacing w:before="0" w:after="0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молодёжи готовности к вооруженной защите Родины. Патриотическое воспитание молодёжи, повышение качества мероприятий по организации и проведению призыва на военную службу.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 во 2 полугод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МБУ «Молодежный центр», управление образования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spacing w:before="0" w:after="280"/>
              <w:ind w:firstLine="2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работа со Штабом МО ВВПОД «ЮНАРМИЯ» город Глазов:</w:t>
            </w:r>
          </w:p>
          <w:p>
            <w:pPr>
              <w:pStyle w:val="Style17"/>
              <w:widowControl w:val="false"/>
              <w:shd w:fill="FFFFFF" w:val="clear"/>
              <w:spacing w:before="0" w:after="0"/>
              <w:ind w:firstLine="27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7.01.2023 </w:t>
            </w:r>
            <w:r>
              <w:rPr>
                <w:color w:val="000000"/>
                <w:sz w:val="20"/>
                <w:szCs w:val="20"/>
              </w:rPr>
              <w:t>Межрайонная спартакиада памяти военного комиссара Анатолия Кузьмича Рубленко среди учащихся общеобразовательных организаций и военно-патриотических клубов города Глазова, Глазовского, Балезинского и Ярского районов, Дом спорта МАУ СКК «Прогресс», 120 чел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2.2023 муниципальный этап республиканского смотра-конкурса «Равняемся на Героев» 220 чел. МБОУ «СОШ №10 имени Героя РФ Антона Борисовича Ушакова  https://vk.com/mcglazov?w=wall-93714513_15628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23 Муниципальный этап Республиканской военно- патриотической спартакиады «Гвардия» на Кубок М.Т. Калашникова, «Дом Спорта» МАУ СКК «Прогресс», 100 чел.</w:t>
            </w:r>
          </w:p>
          <w:p>
            <w:pPr>
              <w:pStyle w:val="Normal"/>
              <w:spacing w:lineRule="atLeast" w:line="65" w:before="240" w:after="240"/>
              <w:ind w:firstLine="2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4.2023 1 этап Республиканского смотра-конкурса по строевой подготовке «Равняемся на Героев», Центральная площадь г. Ижевска, 40 чел.</w:t>
            </w:r>
          </w:p>
          <w:p>
            <w:pPr>
              <w:pStyle w:val="Normal"/>
              <w:spacing w:lineRule="atLeast" w:line="65" w:before="240" w:after="240"/>
              <w:ind w:firstLine="2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5.2023 2 этап Республиканского смотра-конкурса по строевой подготовке «Равняемся на Героев», Центральная площадь г. Ижевска, 40 чел.</w:t>
            </w:r>
          </w:p>
          <w:p>
            <w:pPr>
              <w:pStyle w:val="Normal"/>
              <w:spacing w:before="240" w:after="240"/>
              <w:ind w:firstLine="273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05-04.06.2023 Полуфинальный этап Республиканской военно-патриотической спартакиады «Гвардия» на Кубок имени М.Т. Калашникова среди средних общеобразовательных учреждений Удмуртской Республики, Лагерь АУ УР «ЗОК «Лесная сказка» УР, Завьяловский район, починок Орешники 14-15 км. Автодороги Завьялово-Гольяны; г. Сарапул, 10 чел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танционный интеллектуально-познавательный квест «Пионерская фалеристика», январ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II Региональная правовая игра «Правовая азбука»  (по теме «Конституционное право») Зянкина Е.Ю., МБОУ «СШ №11», 12.00, 04.03.2023-126 че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IV этап Спартакиады школьников «Мы – юнармейцы»  среди юнармейских отрядов образовательных организаций города Глазова МБОУ «СОШ №17» им. И. А. Наговицына,12-18.04.2023-215  чел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.04.2023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этап Спартакиады школьников «Мы юнармейцы» среди юнармейских отрядов образовательных организаций города Глазова – 215 че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ДЮ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январь, музей детского движения - час памяти «Детство блокадного Ленинграда»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-игровая программа «Скаутский путь» (для 6-8 классов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едческая игра «Интеллектуальное казино: Глазовский мир знаний», посвящённая образовательным учреждениям города Глазова (для 8-10 классов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рическая игра «Интеллектуальное казино «Эрудит» (для 10-11 классов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ноклуб «Отечество – ХХ век»: «Большие заботы маленьких граждан» (для 7-8 классов), «Большая Книга войны» (для 9-11 классов), «Исторические портреты» (для 9-11 классов)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станционная информационная акция «100 фактов из истории детского движения», посвящённая 100-летию детского движения (социальная сеть «ВКонтакте», страницы групп «Народный музей истории детского движения УР» http://vk.com/publicmiddu и «МБОУ ДО «Детско-юношеский центр»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из фондов музея «История одного экспоната» (онлайн и офлайн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че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Ц, февраль- май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танционная информационная акция «100 фактов из истории детского движения», посвящённая 100-летию детского движения (социальная сеть «ВКонтакте», страницы групп «Народный музей истории детского движения УР» http://vk.com/publicmiddu и «МБОУ ДО «Детско-юношеский центр»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Ц, март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ая игра «Интеллектуальное историко-краеведческое казино», посвящённая 100-летию пионерии Удмуртии (для 9-10 классов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 тур (отборочный) – «Пионерская история»II тур (полуфинал) – «Пионерская гордость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 тур (финал) – «Пионерские были»-246 у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-36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ЮЦ, май- Музейная акция «…а превратились в белых журавлей…», посвящённая памяти погибших глазовчан в годы Великой Отечественной войны,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спубликанских акциях и мероприятиях, посвящённых памятным датам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3.01.2023 по 23.02.2023 проведен муниципальный этап Республиканского фестиваля, в рамках акции «Во славу Отечества», посвященный Дню защитника Отечества, 75 заявок, 116 человек МБУ «Молодежный центр»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23.01.2023 по 23.02.2023 проведен муниципальный этап республиканского фестиваля-конкурса «Герои Отечества: Герои нашего времени XXI века», 20 чел. МБУ «Молодежный центр», ул. Пряженникова, 51 «А», https://vk.com/mcglazov?w=wall-93714513_15568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.01.20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я, посвященные Дню полного освобождения г. Ленинграда от фашистской блокады, в рамках акции «Блокадный хлеб»:</w:t>
            </w:r>
          </w:p>
          <w:p>
            <w:pPr>
              <w:pStyle w:val="Normal"/>
              <w:spacing w:lineRule="auto" w:line="27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Мероприятие на базе шко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г. Глазова (раздача хлеба (125 граммов черного хлеба на человека) и выступление волонтерского отряда с целью информирования обучающихся о памятной дате), 150 чел. </w:t>
            </w:r>
          </w:p>
          <w:p>
            <w:pPr>
              <w:pStyle w:val="Normal"/>
              <w:spacing w:lineRule="auto" w:line="27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дача информационных листовок волонтерами на площади Свободы, 5 чел.</w:t>
            </w:r>
          </w:p>
          <w:p>
            <w:pPr>
              <w:pStyle w:val="Normal"/>
              <w:spacing w:lineRule="atLeast" w:line="65" w:before="24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25.04.2023 по 09.05.2023 Акция «Георгиевская лента», 7700 чел</w:t>
            </w:r>
          </w:p>
          <w:p>
            <w:pPr>
              <w:pStyle w:val="Normal"/>
              <w:spacing w:lineRule="atLeast" w:line="65" w:before="24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5.2023 Международный субботник Волонтеров Победы, 30 волонтёров.</w:t>
            </w:r>
          </w:p>
          <w:p>
            <w:pPr>
              <w:pStyle w:val="Normal"/>
              <w:spacing w:lineRule="atLeast" w:line="65" w:before="24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6.2023 Акция «Триколор» ко дню России, 300 чел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956" w:hRule="atLeast"/>
        </w:trPr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и занятость подростков и молодежи</w:t>
            </w:r>
          </w:p>
        </w:tc>
        <w:tc>
          <w:tcPr>
            <w:tcW w:w="1715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МБУ «Молодежный центр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ено 77чел., из них за 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еспубликанский бюджет – 15 чел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стный бюджет –45чел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ственные средства  предприятий и организаций – 17 чел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уководителей (бригадиров)</w:t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23 собственные средства  предприятий и организаций -– 1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рганизации отдыха, оздоровления и занятости детей, подростков и молодежи в УР (софинансирование)</w:t>
            </w:r>
          </w:p>
        </w:tc>
        <w:tc>
          <w:tcPr>
            <w:tcW w:w="17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3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23</w:t>
            </w:r>
          </w:p>
        </w:tc>
        <w:tc>
          <w:tcPr>
            <w:tcW w:w="2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и гарантий направленных на развитие и поддержку молодежи, ее самореализацию в интересах общества и государства.</w:t>
            </w:r>
          </w:p>
        </w:tc>
        <w:tc>
          <w:tcPr>
            <w:tcW w:w="27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полугодия 2023 года отработана 1 программа, финансируемые Республиканским бюджетом: «Труд, спорт, туриз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ено 15 чел., на сумму 198 454,05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средства местных бюдже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чение полугода трудоустройством подростков занимались 4 учреждения образования, 2 учреждения культуры: Всего было трудоустрое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 челов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общую сумму 242 882,10 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них 1 подросток, находящийся в социально-опасном полож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 занятости подростков приняли участие 1 предприятие города – АО «ЧМЗ», которые трудоустроили  17подростков;</w:t>
            </w:r>
            <w:r>
              <w:rPr>
                <w:rFonts w:eastAsia="DejaVu Sans;Malgun Gothic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бщую сумму </w:t>
            </w:r>
            <w:r>
              <w:rPr>
                <w:rFonts w:eastAsia="DejaVu Sans;Malgun Gothic" w:cs="Times New Roman" w:ascii="Times New Roman" w:hAnsi="Times New Roman"/>
                <w:b/>
                <w:bCs/>
                <w:color w:val="000000"/>
              </w:rPr>
              <w:t xml:space="preserve">374 857,9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щих в реализации программ и проектов содействия трудоустройству и занятости за 1 полугодие 2023 года  77 чел., в том числе находящихся в трудной жизненной ситуации  18чел., СОП -1 чел.</w:t>
            </w:r>
          </w:p>
          <w:p>
            <w:pPr>
              <w:pStyle w:val="Normal"/>
              <w:ind w:firstLine="27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рганизации отдыха, оздоровления и занятости детей, подростков и молодежи в УР (софинансирование): услуга по организации питания и проживания участников профильной смены «Летняя школа волонтеров» на сумму 14 924,24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чальник управления культуры,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орта и молодежной политики, 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деленного правами юридического лица,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Л.Э. Науменко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«Реализация молодежной политик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 2020-2025 год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3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jc w:val="center"/>
        <w:rPr/>
      </w:pPr>
      <w:hyperlink r:id="rId2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1 июля 2023 год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78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2281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ы муниципального регулирования не поддаются финансовой оценк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начальника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порта и молодежной политики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 xml:space="preserve"> Л.А. Вепрева</w:t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340"/>
        <w:gridCol w:w="430"/>
        <w:gridCol w:w="787"/>
        <w:gridCol w:w="3013"/>
        <w:gridCol w:w="1984"/>
        <w:gridCol w:w="1370"/>
        <w:gridCol w:w="993"/>
        <w:gridCol w:w="850"/>
        <w:gridCol w:w="851"/>
        <w:gridCol w:w="850"/>
        <w:gridCol w:w="1024"/>
        <w:gridCol w:w="1160"/>
      </w:tblGrid>
      <w:tr>
        <w:trPr>
          <w:trHeight w:val="619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8" w:type="dxa"/>
            <w:gridSpan w:val="7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еализация молодежной политики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 2020-2025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03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ноз сводных показателей муниципальных заданий на оказание муниципальных услуг (выполнение работ)</w:t>
            </w:r>
          </w:p>
        </w:tc>
      </w:tr>
      <w:tr>
        <w:trPr>
          <w:trHeight w:val="28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 Реализация молодеж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154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594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7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179,8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788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791,57</w:t>
            </w:r>
          </w:p>
        </w:tc>
      </w:tr>
      <w:tr>
        <w:trPr>
          <w:trHeight w:val="11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работа: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54,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94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78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79,8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88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91,57</w:t>
            </w:r>
          </w:p>
        </w:tc>
      </w:tr>
      <w:tr>
        <w:trPr>
          <w:trHeight w:val="1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68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начальника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порта и молодежной политики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 xml:space="preserve"> Л.А. Вепр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«Реализация молодежной политик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 2020-2025 год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C:\\Users\\molod01\\Desktop\\МУНИЦИПАЛЬНЫЕ ПРОГРАММЫ\\РМП 2023\\Копия МОЛОДЕЖЬ (уточ. за 2023 г. по РД № 384 от 28.06.2023 г.).XLS" "4!Область_печати" \a \f 4 \h  \* MERGEFORMAT </w:instrText>
      </w:r>
      <w:bookmarkStart w:id="0" w:name="RANGE!A1%3AN13"/>
      <w:bookmarkStart w:id="1" w:name="_1757416347"/>
      <w:bookmarkEnd w:id="0"/>
      <w:bookmarkEnd w:id="1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/>
      <w:r>
        <w:rPr>
          <w:sz w:val="20"/>
          <w:szCs w:val="20"/>
          <w:lang w:eastAsia="ru-RU"/>
        </w:rPr>
        <w:fldChar w:fldCharType="end"/>
      </w:r>
      <w:r>
        <w:rPr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 реализации муниципальной программы за счет средств бюджета города Глаз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69"/>
        <w:gridCol w:w="1087"/>
        <w:gridCol w:w="1135"/>
        <w:gridCol w:w="1272"/>
        <w:gridCol w:w="1631"/>
        <w:gridCol w:w="1516"/>
        <w:gridCol w:w="1362"/>
        <w:gridCol w:w="1452"/>
        <w:gridCol w:w="1323"/>
        <w:gridCol w:w="1529"/>
      </w:tblGrid>
      <w:tr>
        <w:trPr>
          <w:trHeight w:val="597" w:hRule="atLeast"/>
        </w:trPr>
        <w:tc>
          <w:tcPr>
            <w:tcW w:w="2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Код аналитической программной классификац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Наименование муниципальной программы, подпрограм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Источник финансирования</w:t>
            </w:r>
          </w:p>
        </w:tc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2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Итого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0 г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hi-IN"/>
              </w:rPr>
              <w:t xml:space="preserve"> </w:t>
            </w: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1 г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2 г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3 г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4 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2025 г.</w:t>
            </w:r>
          </w:p>
        </w:tc>
      </w:tr>
      <w:tr>
        <w:trPr>
          <w:trHeight w:val="67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М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Пп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</w:tr>
      <w:tr>
        <w:trPr>
          <w:trHeight w:val="1069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Реализация молодежной поли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83 320,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166,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5 541,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5 897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7 583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4,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7,27</w:t>
            </w:r>
          </w:p>
        </w:tc>
      </w:tr>
      <w:tr>
        <w:trPr>
          <w:trHeight w:val="126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бюджет муниципального образования "Город Глазов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83 320,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166,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5 541,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5 897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7 583,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4,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7,27</w:t>
            </w:r>
          </w:p>
        </w:tc>
      </w:tr>
      <w:tr>
        <w:trPr>
          <w:trHeight w:val="52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собственные средства бюджета муниципального образования "Город Глазов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77 262,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0 018,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3 898,70</w:t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4 029,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6 184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4,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1 567,27</w:t>
            </w:r>
          </w:p>
        </w:tc>
      </w:tr>
      <w:tr>
        <w:trPr>
          <w:trHeight w:val="87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объем субсидий из бюджета Удмуртской Республики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3 942,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 148,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402,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991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 399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hi-IN"/>
              </w:rPr>
              <w:t xml:space="preserve"> </w:t>
            </w: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- из бюджета У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3 942,3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 148,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402,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991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 399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hi-IN"/>
              </w:rPr>
              <w:t xml:space="preserve"> </w:t>
            </w: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- из бюджета Р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субвенции из бюджета Удмуртской Республ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2 115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1 239,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875,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eastAsia="ru-RU" w:bidi="hi-IN"/>
              </w:rPr>
              <w:t>средства федерального бюджета планируемые к привлечени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sz w:val="20"/>
                <w:szCs w:val="20"/>
                <w:lang w:val="en-US" w:eastAsia="ru-RU" w:bidi="hi-IN"/>
              </w:rPr>
              <w:t>и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algun Gothic" w:cs="DejaVu Sans;Malgun Gothic"/>
                <w:b/>
                <w:b/>
                <w:bCs/>
                <w:sz w:val="20"/>
                <w:szCs w:val="20"/>
                <w:lang w:val="en-US" w:eastAsia="ru-RU" w:bidi="hi-IN"/>
              </w:rPr>
            </w:pPr>
            <w:r>
              <w:rPr>
                <w:rFonts w:eastAsia="DejaVu Sans;Malgun Gothic" w:cs="DejaVu Sans;Malgun Gothic" w:ascii="Times New Roman" w:hAnsi="Times New Roman"/>
                <w:b/>
                <w:bCs/>
                <w:sz w:val="20"/>
                <w:szCs w:val="20"/>
                <w:lang w:val="en-US" w:eastAsia="ru-RU" w:bidi="hi-I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меститель начальника управления культуры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 xml:space="preserve"> Л.А. Вепр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«Реализация молодежной политик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 2020-2025 год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1"/>
        <w:gridCol w:w="1842"/>
        <w:gridCol w:w="1985"/>
        <w:gridCol w:w="1417"/>
        <w:gridCol w:w="1276"/>
        <w:gridCol w:w="1276"/>
        <w:gridCol w:w="1276"/>
        <w:gridCol w:w="1417"/>
        <w:gridCol w:w="1276"/>
        <w:gridCol w:w="1296"/>
      </w:tblGrid>
      <w:tr>
        <w:trPr>
          <w:trHeight w:val="597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2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олодежной полит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 32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6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54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89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83,2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4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7,27</w:t>
            </w:r>
          </w:p>
        </w:tc>
      </w:tr>
      <w:tr>
        <w:trPr>
          <w:trHeight w:val="126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"Город Глаз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 32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6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54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89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8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4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7,27</w:t>
            </w:r>
          </w:p>
        </w:tc>
      </w:tr>
      <w:tr>
        <w:trPr>
          <w:trHeight w:val="52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средства бюджета муниципального образования "Город Глаз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26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18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9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2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1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4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67,27</w:t>
            </w:r>
          </w:p>
        </w:tc>
      </w:tr>
      <w:tr>
        <w:trPr>
          <w:trHeight w:val="8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убсидий из бюджета Удмуртской Республики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4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9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 бюджета У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4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9,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 бюджета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1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планируемые к привлеч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395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549084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/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ервый Заместитель Главы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рода Глаз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 О.В. Станк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57.75pt;mso-wrap-distance-left:9pt;mso-wrap-distance-right:0pt;mso-wrap-distance-top:0pt;mso-wrap-distance-bottom:0pt;margin-top:2.65pt;mso-position-vertical-relative:text;margin-left:2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7"/>
                      </w:tblGrid>
                      <w:tr>
                        <w:trPr/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вый 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рода Глаз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 О.В. Станк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 состоянию на 01 июля 2023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912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3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1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.06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2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7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3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01.2022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.02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/1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ая редакция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начальника управления культур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порта и молодежной политики,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 xml:space="preserve"> Л.А. Вепрев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"/>
        </w:rPr>
      </w:pPr>
      <w:r>
        <w:rPr>
          <w:rStyle w:val="FootnoteCharacters"/>
        </w:rPr>
        <w:footnoteRef/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sz w:val="34"/>
      <w:szCs w:val="22"/>
      <w:lang w:eastAsia="zh-CN"/>
    </w:rPr>
  </w:style>
  <w:style w:type="character" w:styleId="31">
    <w:name w:val="Заголовок 3 Знак"/>
    <w:qFormat/>
    <w:rPr>
      <w:rFonts w:ascii="Arial" w:hAnsi="Arial" w:eastAsia="Arial" w:cs="Arial"/>
      <w:sz w:val="30"/>
      <w:szCs w:val="30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eastAsia="zh-CN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eastAsia="zh-C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Style11">
    <w:name w:val="Название Знак"/>
    <w:qFormat/>
    <w:rPr>
      <w:sz w:val="48"/>
      <w:szCs w:val="48"/>
      <w:lang w:eastAsia="zh-CN"/>
    </w:rPr>
  </w:style>
  <w:style w:type="character" w:styleId="Style12">
    <w:name w:val="Подзаголовок Знак"/>
    <w:qFormat/>
    <w:rPr>
      <w:sz w:val="24"/>
      <w:szCs w:val="24"/>
      <w:lang w:eastAsia="zh-CN"/>
    </w:rPr>
  </w:style>
  <w:style w:type="character" w:styleId="21">
    <w:name w:val="Цитата 2 Знак"/>
    <w:qFormat/>
    <w:rPr>
      <w:i/>
      <w:sz w:val="22"/>
      <w:szCs w:val="22"/>
      <w:lang w:eastAsia="zh-CN"/>
    </w:rPr>
  </w:style>
  <w:style w:type="character" w:styleId="Style13">
    <w:name w:val="Выделенная цитата Знак"/>
    <w:qFormat/>
    <w:rPr>
      <w:i/>
      <w:sz w:val="22"/>
      <w:szCs w:val="22"/>
      <w:shd w:fill="F2F2F2" w:val="clear"/>
      <w:lang w:eastAsia="zh-CN"/>
    </w:rPr>
  </w:style>
  <w:style w:type="character" w:styleId="12">
    <w:name w:val="Верхний колонтитул Знак1"/>
    <w:qFormat/>
    <w:rPr/>
  </w:style>
  <w:style w:type="character" w:styleId="FooterChar">
    <w:name w:val="Footer Char"/>
    <w:qFormat/>
    <w:rPr/>
  </w:style>
  <w:style w:type="character" w:styleId="13">
    <w:name w:val="Нижний колонтитул Знак1"/>
    <w:qFormat/>
    <w:rPr/>
  </w:style>
  <w:style w:type="character" w:styleId="14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szCs w:val="2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rongEmphasis">
    <w:name w:val="WW-Strong Emphasis"/>
    <w:qFormat/>
    <w:rPr>
      <w:b/>
      <w:bCs/>
    </w:rPr>
  </w:style>
  <w:style w:type="character" w:styleId="Style15">
    <w:name w:val="Основной текст Знак"/>
    <w:qFormat/>
    <w:rPr>
      <w:sz w:val="22"/>
      <w:szCs w:val="22"/>
      <w:lang w:eastAsia="zh-CN"/>
    </w:rPr>
  </w:style>
  <w:style w:type="character" w:styleId="1684">
    <w:name w:val="1684"/>
    <w:qFormat/>
    <w:rPr/>
  </w:style>
  <w:style w:type="character" w:styleId="1570">
    <w:name w:val="1570"/>
    <w:qFormat/>
    <w:rPr/>
  </w:style>
  <w:style w:type="character" w:styleId="1111">
    <w:name w:val="1111"/>
    <w:qFormat/>
    <w:rPr/>
  </w:style>
  <w:style w:type="character" w:styleId="1084">
    <w:name w:val="1084"/>
    <w:qFormat/>
    <w:rPr/>
  </w:style>
  <w:style w:type="character" w:styleId="1883">
    <w:name w:val="188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 w:eastAsia="zh-CN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 w:eastAsia="zh-CN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 w:eastAsia="zh-CN"/>
    </w:rPr>
  </w:style>
  <w:style w:type="paragraph" w:styleId="Endnote">
    <w:name w:val="Endnote Text"/>
    <w:basedOn w:val="Normal"/>
    <w:pPr/>
    <w:rPr>
      <w:sz w:val="20"/>
      <w:lang w:val="en-US" w:eastAsia="zh-CN"/>
    </w:rPr>
  </w:style>
  <w:style w:type="paragraph" w:styleId="Contents1">
    <w:name w:val="TOC 1"/>
    <w:basedOn w:val="Normal"/>
    <w:next w:val="Normal"/>
    <w:pPr>
      <w:spacing w:before="0" w:after="57"/>
    </w:pPr>
    <w:rPr>
      <w:lang w:eastAsia="zh-CN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lang w:eastAsia="zh-CN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lang w:eastAsia="zh-CN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lang w:eastAsia="zh-CN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lang w:eastAsia="zh-CN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lang w:eastAsia="zh-CN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lang w:eastAsia="zh-CN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lang w:eastAsia="zh-CN"/>
    </w:rPr>
  </w:style>
  <w:style w:type="paragraph" w:styleId="Style21">
    <w:name w:val="Заголовок оглавления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Style22">
    <w:name w:val="Перечень рисунков"/>
    <w:basedOn w:val="Normal"/>
    <w:next w:val="Normal"/>
    <w:qFormat/>
    <w:pPr/>
    <w:rPr>
      <w:lang w:eastAsia="zh-C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algun Gothic" w:cs="DejaVu Sans;Malgun Gothic"/>
      <w:sz w:val="28"/>
      <w:szCs w:val="28"/>
      <w:lang w:eastAsia="zh-CN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cy">
    <w:name w:val="doc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31">
    <w:name w:val="16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s://vk.com/mcglazov?w=wall-93714513_16218" TargetMode="External"/><Relationship Id="rId5" Type="http://schemas.openxmlformats.org/officeDocument/2006/relationships/hyperlink" Target="https://vk.com/mcglazov?w=wall-93714513_16218" TargetMode="External"/><Relationship Id="rId6" Type="http://schemas.openxmlformats.org/officeDocument/2006/relationships/hyperlink" Target="https://vk.com/mcglazov?w=wall-93714513_16124" TargetMode="External"/><Relationship Id="rId7" Type="http://schemas.openxmlformats.org/officeDocument/2006/relationships/hyperlink" Target="https://vk.com/mcglazov?w=wall-93714513_16014" TargetMode="External"/><Relationship Id="rId8" Type="http://schemas.openxmlformats.org/officeDocument/2006/relationships/hyperlink" Target="https://vk.com/mcglazov?w=wall-93714513_15913" TargetMode="External"/><Relationship Id="rId9" Type="http://schemas.openxmlformats.org/officeDocument/2006/relationships/hyperlink" Target="https://vk.com/mcglazov?w=wall-93714513_16014" TargetMode="External"/><Relationship Id="rId10" Type="http://schemas.openxmlformats.org/officeDocument/2006/relationships/hyperlink" Target="https://vk.com/mcglazov?w=wall-93714513_16119" TargetMode="External"/><Relationship Id="rId11" Type="http://schemas.openxmlformats.org/officeDocument/2006/relationships/hyperlink" Target="https://vk.com/mcglazov?w=wall-93714513_16302" TargetMode="External"/><Relationship Id="rId12" Type="http://schemas.openxmlformats.org/officeDocument/2006/relationships/hyperlink" Target="https://vk.com/mcglazov?w=wall-93714513_16309" TargetMode="External"/><Relationship Id="rId13" Type="http://schemas.openxmlformats.org/officeDocument/2006/relationships/hyperlink" Target="https://vk.com/mcglazov?w=wall-93714513_16394" TargetMode="External"/><Relationship Id="rId14" Type="http://schemas.openxmlformats.org/officeDocument/2006/relationships/hyperlink" Target="https://vk.com/mcglazov?w=wall-93714513_15500" TargetMode="External"/><Relationship Id="rId15" Type="http://schemas.openxmlformats.org/officeDocument/2006/relationships/hyperlink" Target="https://vk.com/public217387819?w=wall-217387819_34" TargetMode="External"/><Relationship Id="rId16" Type="http://schemas.openxmlformats.org/officeDocument/2006/relationships/hyperlink" Target="https://vk.com/mcglazov?w=wall-93714513_15512" TargetMode="External"/><Relationship Id="rId17" Type="http://schemas.openxmlformats.org/officeDocument/2006/relationships/hyperlink" Target="https://vk.com/wall-192810396_915" TargetMode="External"/><Relationship Id="rId18" Type="http://schemas.openxmlformats.org/officeDocument/2006/relationships/hyperlink" Target="https://psyhologplus.ktalk.ru/4479290" TargetMode="External"/><Relationship Id="rId19" Type="http://schemas.openxmlformats.org/officeDocument/2006/relationships/hyperlink" Target="https://vk.com/psbm43" TargetMode="External"/><Relationship Id="rId20" Type="http://schemas.openxmlformats.org/officeDocument/2006/relationships/hyperlink" Target="https://vk.com/psbm43?w=wall-215256845_1716" TargetMode="External"/><Relationship Id="rId21" Type="http://schemas.openxmlformats.org/officeDocument/2006/relationships/hyperlink" Target="https://vk.com/mcglazov?w=wall-93714513_16307" TargetMode="External"/><Relationship Id="rId22" Type="http://schemas.openxmlformats.org/officeDocument/2006/relationships/hyperlink" Target="https://vk.com/psbm43" TargetMode="External"/><Relationship Id="rId23" Type="http://schemas.openxmlformats.org/officeDocument/2006/relationships/hyperlink" Target="https://vk.com/mcglazov?w=wall-93714513_15526" TargetMode="External"/><Relationship Id="rId24" Type="http://schemas.openxmlformats.org/officeDocument/2006/relationships/hyperlink" Target="https://vk.com/mcglazov?w=wall-93714513_16124" TargetMode="External"/><Relationship Id="rId25" Type="http://schemas.openxmlformats.org/officeDocument/2006/relationships/hyperlink" Target="https://vk.com/mcglazov?w=wall-93714513_16137" TargetMode="External"/><Relationship Id="rId26" Type="http://schemas.openxmlformats.org/officeDocument/2006/relationships/hyperlink" Target="https://vk.com/mcglazov?w=wall-93714513_16309" TargetMode="External"/><Relationship Id="rId27" Type="http://schemas.openxmlformats.org/officeDocument/2006/relationships/hyperlink" Target="https://vk.com/mcglazov?w=wall-93714513_16309" TargetMode="External"/><Relationship Id="rId28" Type="http://schemas.openxmlformats.org/officeDocument/2006/relationships/hyperlink" Target="consultantplus://offline/ref=81C534AC1618B38338B7138DDEB14344F59B417381706259B468524054C32ECBB30FCA5546109B5D4A4FB36DK7O" TargetMode="Externa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14:00Z</dcterms:created>
  <dc:creator>Ардашева Марина Владиславовна</dc:creator>
  <dc:description/>
  <dc:language>en-US</dc:language>
  <cp:lastModifiedBy>ec08</cp:lastModifiedBy>
  <cp:lastPrinted>2021-08-09T10:19:00Z</cp:lastPrinted>
  <dcterms:modified xsi:type="dcterms:W3CDTF">2023-10-02T04:14:00Z</dcterms:modified>
  <cp:revision>2</cp:revision>
  <dc:subject/>
  <dc:title/>
</cp:coreProperties>
</file>